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70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шестьдесят шестой сессии/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23.12.2024 № 57 «О бюджете Сарыбалыкского сельсовета Здвинского района Новосибирской области на 2025 год и плановый период 2026 и 2027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19 июня 2025 г.       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9.05.2023 № 7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Сарыбалыкского сельсовета Здвинского района Новосибирской области от 23.12.2024 № 57 «О бюджете Сарыбалыкского сельсовета Здвинского района Новосибирской области на 2025 год и плановый период 2026 и 2027 годов» (с изменениями, внесенными решениями сессии № 58 от 27.01.2025 г., № 60 от 20.03.2025 г., № 64 от 23.04.2025 г., № 65 от 29.05.2025 г.) следующие изменения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 В статье 1: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. 1 пп. 1 цифры «17752680,25» заменить цифрами «18106901,25», цифры «15932980,25» заменить цифрами «16287201,25», цифры «12478080,25» заменить цифрами «12832301,25»;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- п. 1 пп. 2 цифры «18904080,25» заменить цифрами «19258301,25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. Утвердить приложение 2 «Распределение бюджетных ассигнований бюджета Сарыбалык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в прилагаемой редакци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3. Утвердить приложение 3 «Распределение бюджетных ассигнований бюджета Сарыбалык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5 год и плановый период 2026 и 2027 годов» в прилагаемой редакци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4.  Утвердить приложение 4 «Ведомственная структура расходов бюджета Сарыбалыкского сельсовета Здвинского района Новосибирской области на 2025 год и плановый период 2026 и 2027 годов» в прилагаемой редакци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5. Утвердить приложение 7 «Источники финансирования дефицита бюджета Сарыбалыкского сельсовета Здвинского района Новосибирской области на 2025 год и плановый период 2026 и 2027 годов» в прилагаемой редакции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Cs w:val="28"/>
        </w:rPr>
        <w:t>6. 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37:00Z</dcterms:created>
  <dc:creator>user</dc:creator>
  <dc:description/>
  <cp:keywords/>
  <dc:language>en-US</dc:language>
  <cp:lastModifiedBy>1</cp:lastModifiedBy>
  <cp:lastPrinted>2022-07-12T11:51:00Z</cp:lastPrinted>
  <dcterms:modified xsi:type="dcterms:W3CDTF">2025-06-19T07:37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